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Controle Motor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Normal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Proporciona o entendimento dos mecanismos de controle da postura, equilíbrio, locomoção e preensão segundo diferentes abordagens de estudo do Controle Motor. A disciplina abordará também o interesse da utilização de diferentes formas de análise do movimento funcional humano para a pesquisa na área Controle Mot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Bases Neurofisiológicas d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Teorias de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Ferramentas de avaliação d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Introdução a Teoria Ecológica para 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a Postura e Equilíbri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 Papel da Visão / Propriocepção no Controle Motor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Papel da Sensibilidade Tátil n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o levantar a partir de sentado e da postura sentada e em pé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o subir escadas / ultrapassar obstácul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a Marcha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Neurônios interespinhais – GPC – Controle Motor da March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Controle Motor do Membro superior no Alcance, Preensão e Manipulaçã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Inciso"/>
        <w:spacing w:lineRule="auto" w:line="276" w:before="0" w:after="0"/>
        <w:ind w:left="720" w:hanging="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Inciso"/>
        <w:spacing w:lineRule="auto" w:line="276" w:before="0" w:after="0"/>
        <w:rPr/>
      </w:pPr>
      <w:r>
        <w:rPr>
          <w:rFonts w:cs="Calibri" w:ascii="Calibri" w:hAnsi="Calibri"/>
          <w:color w:val="000000"/>
        </w:rPr>
        <w:t>FONSECA, S.T.; FARIA, C.D.C.M.; OCARINO, J.M.; MANCINI, M.C. Abordagem ecológica a percepção e ação: Fundamentação para o Comportamento Motor. Brazilian Journal of Motor Behavior, v.2, n.1, p. 1-10, 2007.</w:t>
      </w:r>
    </w:p>
    <w:p>
      <w:pPr>
        <w:pStyle w:val="Inciso"/>
        <w:spacing w:lineRule="auto" w:line="276" w:before="0" w:after="0"/>
        <w:rPr/>
      </w:pPr>
      <w:r>
        <w:rPr>
          <w:rFonts w:cs="Calibri" w:ascii="Calibri" w:hAnsi="Calibri"/>
          <w:color w:val="000000"/>
        </w:rPr>
        <w:t>KANDEL, E.; SCHWARTZ, J.; JESSEL, T.M.; SIEGELBAUM, S.A.; HUDSPETH, A.J. Princípios da Neurociência. 5. ed. Porto Alegre: Artmed, 2014. 1544p.</w:t>
      </w:r>
    </w:p>
    <w:p>
      <w:pPr>
        <w:pStyle w:val="Inciso"/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TASH, ML. Biomechanics as a window into the neural control of movement. J Hum Kinet. 2016; 52:7-20.</w:t>
      </w:r>
    </w:p>
    <w:p>
      <w:pPr>
        <w:pStyle w:val="Inciso"/>
        <w:spacing w:lineRule="auto" w:line="276" w:before="0" w:after="0"/>
        <w:rPr/>
      </w:pPr>
      <w:r>
        <w:rPr>
          <w:rFonts w:cs="Calibri" w:ascii="Calibri" w:hAnsi="Calibri"/>
          <w:color w:val="000000"/>
        </w:rPr>
        <w:t>LATASH, M.L.; LEVIN, M.F.; SCHOLZ, J.P.; SCHÖNER, G. Motor control theories and their applications. Medicina (Kaunas). 2010; 46(6):382-92. Review.</w:t>
      </w:r>
    </w:p>
    <w:p>
      <w:pPr>
        <w:pStyle w:val="Inciso"/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GILL, R.A. Aprendizagem e controle motor: conceitos e aplicações . 8. ed. São Paulo: Phorte, 2011. 567 p.</w:t>
      </w:r>
    </w:p>
    <w:p>
      <w:pPr>
        <w:pStyle w:val="Inciso"/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IZZAMIGLIO, S.; NAEEM, U.; ABDALLA, H.; TURNER, D.L. Neural Correlates of Single- and Dual-Task Walking in the Real World. Front Hum Neurosci. 2017 Sep 14;11-460.</w:t>
      </w:r>
    </w:p>
    <w:p>
      <w:pPr>
        <w:pStyle w:val="Inciso"/>
        <w:spacing w:lineRule="auto" w:line="276" w:before="0" w:after="0"/>
        <w:rPr/>
      </w:pPr>
      <w:r>
        <w:rPr>
          <w:rFonts w:cs="Calibri" w:ascii="Calibri" w:hAnsi="Calibri"/>
          <w:color w:val="000000"/>
        </w:rPr>
        <w:t>SHUMWAY-COOK, Anne; WOOLLACOTT, Marjorie H. Controle motor: teoria e aplicações práticas. 3. ed. Barueri: Manole, 2010. 621 p.</w:t>
      </w:r>
    </w:p>
    <w:p>
      <w:pPr>
        <w:pStyle w:val="Inciso"/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NI, Go; CORRÊA., U.C. (Org.). Aprendizagem motora e o ensino do esporte. São Paulo: Blucher, 2016 384 p.</w:t>
      </w:r>
    </w:p>
    <w:p>
      <w:pPr>
        <w:pStyle w:val="Inciso"/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URVEY M.T.; FONSECA, S. Nature of motor control: perspectives and issues. Adv Exp Med Biol. 2009; 629:93-123.</w:t>
      </w:r>
    </w:p>
    <w:p>
      <w:pPr>
        <w:pStyle w:val="Inciso"/>
        <w:spacing w:lineRule="auto" w:line="276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INTER, David A. Biomechanics and motor control of human movement. 4th ed. Hoboken, N.J.: J. Wiley, c2009. 370 p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Arial"/>
        <w:b/>
        <w:b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70840</wp:posOffset>
          </wp:positionH>
          <wp:positionV relativeFrom="page">
            <wp:posOffset>414020</wp:posOffset>
          </wp:positionV>
          <wp:extent cx="2303145" cy="62801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0314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Lucida Sans" w:hAnsi="Lucida Sans"/>
        <w:b/>
        <w:sz w:val="20"/>
      </w:rPr>
      <w:t>UNIVERSIDADE DO ESTADO DE SANTA CATARINA</w:t>
    </w:r>
  </w:p>
  <w:p>
    <w:pPr>
      <w:pStyle w:val="Header"/>
      <w:jc w:val="right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  <w:t xml:space="preserve">CENTRO DE CIÊNCIAS DA SAÚDE E DO ESPORTE </w:t>
    </w:r>
  </w:p>
  <w:p>
    <w:pPr>
      <w:pStyle w:val="Header"/>
      <w:jc w:val="right"/>
      <w:rPr>
        <w:rFonts w:ascii="Lucida Sans" w:hAnsi="Lucida Sans" w:cs="Arial"/>
        <w:b/>
        <w:b/>
        <w:bCs/>
        <w:sz w:val="20"/>
      </w:rPr>
    </w:pPr>
    <w:r>
      <w:rPr>
        <w:rFonts w:cs="Arial" w:ascii="Lucida Sans" w:hAnsi="Lucida Sans"/>
        <w:b/>
        <w:bCs/>
        <w:sz w:val="20"/>
      </w:rPr>
      <w:t>PROGRAMA DE PÓS-GRADUAÇÃO EM FISIOTERAPIA</w:t>
    </w:r>
  </w:p>
  <w:p>
    <w:pPr>
      <w:pStyle w:val="Header"/>
      <w:rPr>
        <w:rFonts w:ascii="Lucida Sans" w:hAnsi="Lucida Sans" w:cs="Arial"/>
        <w:b/>
        <w:b/>
        <w:bCs/>
        <w:sz w:val="20"/>
        <w:szCs w:val="20"/>
      </w:rPr>
    </w:pPr>
    <w:r>
      <w:rPr>
        <w:rFonts w:cs="Arial" w:ascii="Lucida Sans" w:hAnsi="Lucida Sans"/>
        <w:b/>
        <w:bCs/>
        <w:sz w:val="20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20:00Z</dcterms:created>
  <dc:creator>Francine Rafaeli Kasulke</dc:creator>
  <dc:description/>
  <cp:keywords/>
  <dc:language>en-US</dc:language>
  <cp:lastModifiedBy>CAIO FURGHESTTI BORGES</cp:lastModifiedBy>
  <cp:lastPrinted>2014-08-28T13:35:00Z</cp:lastPrinted>
  <dcterms:modified xsi:type="dcterms:W3CDTF">2017-10-10T17:44:00Z</dcterms:modified>
  <cp:revision>8</cp:revision>
  <dc:subject/>
  <dc:title>ATESTADO DE MATRÍCULA</dc:title>
</cp:coreProperties>
</file>